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70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 w:val="false"/>
          <w:sz w:val="28"/>
          <w:szCs w:val="28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**) </w:t>
      </w:r>
      <w:r>
        <w:rPr>
          <w:rFonts w:cs="Tahoma" w:ascii="Tahoma" w:hAnsi="Tahoma"/>
          <w:sz w:val="20"/>
          <w:szCs w:val="20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całości zamówienia w cenie brutto: ..............................................PLN</w:t>
      </w:r>
    </w:p>
    <w:p>
      <w:pPr>
        <w:pStyle w:val="TextBody"/>
        <w:spacing w:lineRule="auto" w:line="360"/>
        <w:ind w:left="708" w:firstLine="708"/>
        <w:rPr/>
      </w:pPr>
      <w:r>
        <w:rPr>
          <w:rFonts w:cs="Tahoma" w:ascii="Tahoma" w:hAnsi="Tahoma"/>
          <w:b w:val="false"/>
          <w:bCs/>
          <w:sz w:val="20"/>
          <w:u w:val="single"/>
        </w:rPr>
        <w:t>W tym: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bCs/>
          <w:sz w:val="20"/>
        </w:rPr>
        <w:t>zadanie nr 1: Druk zaproszeń (200 szt.),  kopert (200 szt.), wkładek do zaproszeń (250 szt.), broszury (500 szt.) oraz plakatu (60 szt.):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bCs/>
          <w:sz w:val="20"/>
        </w:rPr>
        <w:t>zadanie nr 2: Druk folderu (600 szt.):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bCs/>
          <w:sz w:val="20"/>
        </w:rPr>
        <w:t>zadanie nr 3: Teczki okolicznościowe (1500 szt.):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Akapitzlis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uważamy się za związanych niniejszą ofertą przez okres 30 dni , licząc od dnia upływu terminu składania ofert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56:00Z</dcterms:created>
  <dc:creator>Politechnika</dc:creator>
  <dc:description/>
  <dc:language>en-US</dc:language>
  <cp:lastModifiedBy>abojarska</cp:lastModifiedBy>
  <cp:lastPrinted>2015-09-29T15:03:00Z</cp:lastPrinted>
  <dcterms:modified xsi:type="dcterms:W3CDTF">2015-10-01T09:56:00Z</dcterms:modified>
  <cp:revision>2</cp:revision>
  <dc:subject/>
  <dc:title/>
</cp:coreProperties>
</file>